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UD Exampl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hat is the purpose of the unit?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Through various activities, teachers define, understand  and experience the 5 key principles of differentiation.  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They can use this knowledge to create units/lessons to implement these principles in their classrooms resulting in a systemic process to increase student engagement and achievement.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hat standards does this unit teach/address? (WI Teacher Standards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Teachers know the subjects they are teaching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Teachers know how children grow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Teachers understand that children learn differently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Teachers know how to teach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Teachers know how to manage a classroom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Teachers communicate well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Teachers are able to plan different kinds of lessons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Teachers know how to test for student progress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Teachers are able to evaluate themselves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Teachers are connected with other teachers and the community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b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UD: What do I want participants/students to understand, know and do?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b/>
          <w:sz w:val="24"/>
          <w:szCs w:val="24"/>
          <w:u w:val="single"/>
        </w:rPr>
        <w:t>Know</w:t>
      </w:r>
      <w:r>
        <w:rPr>
          <w:b/>
          <w:sz w:val="24"/>
          <w:szCs w:val="24"/>
        </w:rPr>
        <w:t xml:space="preserve"> (facts, dates, definitions, rules, people, places):</w:t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Definition of differentiation</w:t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5 key principles of differentiation (safe learning environment, high quality instruction, assessments, respectful activities, flexible grouping)</w:t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Definition of RtI and an RtI system</w:t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</w:rPr>
        <w:t>Know what differentiation is and isn’t</w:t>
      </w:r>
    </w:p>
    <w:p>
      <w:pPr>
        <w:pStyle w:val="ListParagraph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Understand</w:t>
      </w:r>
      <w:r>
        <w:rPr>
          <w:b/>
          <w:sz w:val="24"/>
          <w:szCs w:val="24"/>
        </w:rPr>
        <w:t xml:space="preserve"> (big ideas, principles, generalizations, rules, point of discipline or topic </w:t>
        <w:tab/>
        <w:t>within discipline)</w:t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Differentiation is student-centered</w:t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Understand that the processes for differentiation can include differentiating content, process, product, interest, readiness, student profile</w:t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RtI  &amp; DI have similarities and differences. DI is the main focus for Tier 1 and will result in fewer students needing targeted interventions.</w:t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Differentiation increases student engagement,  higher order thinking skills and achievement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Understand how KUD’s help teachers see where they are going in a unit so that the different activities in the unit address these outcomes</w:t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</w:rPr>
        <w:t>Intentionally applying all 5 of the principles of differentiation support a systemic approach to differentiation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rue differentiation is systemic and incorporates all 5 principles</w:t>
      </w:r>
    </w:p>
    <w:p>
      <w:pPr>
        <w:pStyle w:val="ListParagraph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ab/>
      </w:r>
      <w:r>
        <w:rPr>
          <w:b/>
          <w:sz w:val="24"/>
          <w:szCs w:val="24"/>
          <w:u w:val="single"/>
        </w:rPr>
        <w:t>Do</w:t>
      </w:r>
      <w:r>
        <w:rPr>
          <w:b/>
          <w:sz w:val="24"/>
          <w:szCs w:val="24"/>
        </w:rPr>
        <w:t xml:space="preserve"> (literacy, numeracy, thinking, planning, products, skills. Start with a verb)</w:t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Create units and lessons to that systemically incorporate the 5 key principles of differentiation by :</w:t>
      </w:r>
    </w:p>
    <w:p>
      <w:pPr>
        <w:pStyle w:val="ListParagraph"/>
        <w:numPr>
          <w:ilvl w:val="1"/>
          <w:numId w:val="1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Creating safe learning environments in their classrooms</w:t>
      </w:r>
    </w:p>
    <w:p>
      <w:pPr>
        <w:pStyle w:val="ListParagraph"/>
        <w:numPr>
          <w:ilvl w:val="1"/>
          <w:numId w:val="1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Designing high quality lessons using KUD format</w:t>
      </w:r>
    </w:p>
    <w:p>
      <w:pPr>
        <w:pStyle w:val="ListParagraph"/>
        <w:numPr>
          <w:ilvl w:val="2"/>
          <w:numId w:val="1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Practicing differentiating through content, process, product, learning profile, readiness and interest</w:t>
      </w:r>
    </w:p>
    <w:p>
      <w:pPr>
        <w:pStyle w:val="ListParagraph"/>
        <w:numPr>
          <w:ilvl w:val="1"/>
          <w:numId w:val="1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Utilizing pre assessments, formative and summative assessments to plan and scaffold lessons</w:t>
      </w:r>
    </w:p>
    <w:p>
      <w:pPr>
        <w:pStyle w:val="ListParagraph"/>
        <w:numPr>
          <w:ilvl w:val="1"/>
          <w:numId w:val="1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Creating respectful activities</w:t>
      </w:r>
    </w:p>
    <w:p>
      <w:pPr>
        <w:pStyle w:val="ListParagraph"/>
        <w:numPr>
          <w:ilvl w:val="1"/>
          <w:numId w:val="1"/>
        </w:numPr>
        <w:rPr/>
      </w:pPr>
      <w:r>
        <w:rPr>
          <w:sz w:val="24"/>
          <w:szCs w:val="24"/>
        </w:rPr>
        <w:t>Managing flexible grouping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7:12:00Z</dcterms:created>
  <dc:creator>laura</dc:creator>
  <dc:description/>
  <cp:keywords/>
  <dc:language>en-US</dc:language>
  <cp:lastModifiedBy>laura</cp:lastModifiedBy>
  <dcterms:modified xsi:type="dcterms:W3CDTF">2011-01-07T13:37:00Z</dcterms:modified>
  <cp:revision>11</cp:revision>
  <dc:subject/>
  <dc:title/>
</cp:coreProperties>
</file>